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"/>
        <w:gridCol w:w="380"/>
        <w:gridCol w:w="6940"/>
        <w:gridCol w:w="7393"/>
        <w:gridCol w:w="490"/>
      </w:tblGrid>
      <w:tr>
        <w:trPr/>
        <w:tc>
          <w:tcPr>
            <w:tcW w:w="739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4823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постановлением администрации                                                                                       Курчан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Темрюкского района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03.02.2014 г. № 25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  <w:r>
        <w:rPr>
          <w:b/>
          <w:bCs/>
          <w:sz w:val="28"/>
          <w:szCs w:val="28"/>
        </w:rPr>
        <w:t>муниципальных услуг (работ), планируемых к предоставлению физическим и юридическим лицам на безвозмездной основе главным распорядителем и получателями средств бюджета Курчанского сельского поселения Темрюкского района на 2014 год</w:t>
      </w:r>
    </w:p>
    <w:tbl>
      <w:tblPr>
        <w:tblW w:w="17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118"/>
        <w:gridCol w:w="1701"/>
        <w:gridCol w:w="3827"/>
        <w:gridCol w:w="2410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suppressAutoHyphens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jc w:val="center"/>
              <w:rPr/>
            </w:pPr>
            <w:r>
              <w:rPr/>
              <w:t>Категория потребителей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jc w:val="center"/>
              <w:rPr/>
            </w:pPr>
            <w:r>
              <w:rPr/>
              <w:t>Единица измерения показателя объема (содержания) муниципальной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jc w:val="center"/>
              <w:rPr/>
            </w:pPr>
            <w:r>
              <w:rPr/>
              <w:t>Показатель характеризующий качество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jc w:val="center"/>
              <w:rPr/>
            </w:pPr>
            <w:r>
              <w:rPr/>
              <w:t>Наименование муниципального бюджетного учреждения, оказывающего муниципальную услугу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едоставление услуг по закладке, обработке и содержанию садов, парков и других зеленых насаж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телей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ятельность по обеспечению работоспособности электрических с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телей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хорон и предоставление связанных с ними 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телей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ы по содержанию и благоустройству дорог местного 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телей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мероприятий, направленных    на    гражданское    становление    и    духовно-нравственное воспит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и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роприятия, направленные на поддержку интеллектуального, творческого развития молодеж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и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роприятия, направленные на поддержку и развитие массового молодежного спорта и туриз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и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роприятия, направленные на поддержку  общественных молодежных и юношеских объеди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и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одведению итогов деятельности клубов по месту жительства, награждение побед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и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/>
              <w:t>Содействие занятости несовершеннолетн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и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, проведение и участие в мероприятиях по профилактике наркомании, безнадзорности и правонарушений в молодежной сре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и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, направленные на поддержку и развитие массового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телей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дворовых  спортивных площад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телей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соревнований внутри поселения и участие в районных спортивных мероприят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телей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культурно- массовы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, (ед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рителей культурно-массовых мероприятий (че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ация и участие в краевых, районных и муниципальных мероприятиях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, (ед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рителей культурно-массовых мероприятий (че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но-массовые мероприятия, пропагандирующие здоровый образ жиз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, (ед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рителей культурно-массовых мероприятий (че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suppressAutoHyphens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AutoHyphens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keepLines/>
        <w:suppressAutoHyphens w:val="false"/>
        <w:autoSpaceDE w:val="false"/>
        <w:rPr/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В.П.Гришков</w:t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5865" w:leader="none"/>
      </w:tabs>
      <w:ind w:left="0" w:right="0" w:firstLine="709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59:00Z</dcterms:created>
  <dc:creator>User</dc:creator>
  <dc:description/>
  <cp:keywords/>
  <dc:language>en-US</dc:language>
  <cp:lastModifiedBy>Admin</cp:lastModifiedBy>
  <cp:lastPrinted>2014-01-31T11:57:00Z</cp:lastPrinted>
  <dcterms:modified xsi:type="dcterms:W3CDTF">2014-02-28T07:55:00Z</dcterms:modified>
  <cp:revision>50</cp:revision>
  <dc:subject/>
  <dc:title>ПОСТАНОВЛЕНИЕ</dc:title>
</cp:coreProperties>
</file>